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2.2017</w:t>
        <w:tab/>
        <w:tab/>
        <w:tab/>
        <w:tab/>
        <w:tab/>
        <w:tab/>
        <w:tab/>
        <w:tab/>
        <w:tab/>
        <w:tab/>
        <w:tab/>
        <w:t xml:space="preserve">       № 89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ставлении и рассмотрении документов для предоставления в 2017 году из областного бюджета субсидий сельскохозяйственным товаропроизводителям на возмещение части затрат, </w:t>
        <w:br/>
        <w:t>понесенных ими в связи с причиненным ущербом в результате чрезвычайных ситуаций природного характера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ыполнения отде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уществление компенсации понесенных затрат сельскохозяйственных товаропроизводителей вследствие причиненного ущерба в результате чрезвычайных ситуаций природного характера»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в 2017 году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, утвержденным постановлением Правительства Кировской области от 08.12.2017 № 112-П</w:t>
        <w:br/>
        <w:t xml:space="preserve">(далее – Порядок предоставления субсидии): 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в 2017 году из областного бюджета субсидий сельскохозяйственным товаропроизводителям на возмещение части затрат, понесенных ими в связи с причиненным ущербом в результате чрезвычайных ситуаций природного характера (далее – Регламент),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 w:before="0" w:after="7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опубликова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6"/>
      <w:headerReference w:type="first" r:id="rId7"/>
      <w:type w:val="nextPage"/>
      <w:pgSz w:w="11906" w:h="16838"/>
      <w:pgMar w:left="1559" w:right="709" w:gutter="0" w:header="425" w:top="9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51903685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64E521F9E653D4FD5223FA43D80295DB497FE6316D7949DAA18925D55288B3789B7AD64E5F38CB8E4B7269iB13K" TargetMode="External"/><Relationship Id="rId3" Type="http://schemas.openxmlformats.org/officeDocument/2006/relationships/hyperlink" Target="consultantplus://offline/ref=6464E521F9E653D4FD5223FA43D80295DB497FE6316F7049DCA48925D55288B378i91BK" TargetMode="External"/><Relationship Id="rId4" Type="http://schemas.openxmlformats.org/officeDocument/2006/relationships/hyperlink" Target="consultantplus://offline/ref=6464E521F9E653D4FD5223FA43D80295DB497FE6316E7045D4A48925D55288B3789B7AD64E5F38CB8E497A69iB11K" TargetMode="External"/><Relationship Id="rId5" Type="http://schemas.openxmlformats.org/officeDocument/2006/relationships/hyperlink" Target="consultantplus://offline/ref=5306EEC8E4BFD4D240DBF1D69FED2E85D2BD57CE58768B38D482F1BDA6F9B1C99EB92193D58999E2ECA7F790s0F0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PaladichOA</cp:lastModifiedBy>
  <cp:lastPrinted>2017-12-11T13:40:00Z</cp:lastPrinted>
  <dcterms:modified xsi:type="dcterms:W3CDTF">2017-12-18T06:34:00Z</dcterms:modified>
  <cp:revision>20</cp:revision>
  <dc:subject/>
  <dc:title>Приложение № 1</dc:title>
</cp:coreProperties>
</file>