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Регламенту, утвержденному распоряжением министерства сельского хозяйства и продовольствия Кировской области от 14.12.2017 № 8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ЯВЛЕНИЕ от ___________ № 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4"/>
          <w:szCs w:val="24"/>
        </w:rPr>
        <w:t>о предоставлении в 2017 году субсидии на возмещение части затрат, понесенных в связи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 причиненным ущербом в результате чрезвычайных ситуаций природного характер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(наименование (имя) и ИНН сельскохозяйственного товаропроизводителя,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наименование муниципального района или городского округ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sz w:val="24"/>
          <w:szCs w:val="24"/>
        </w:rPr>
        <w:t>Прошу предоставить субсидию за счет средств федерального бюджета в целях возмещения ущерба в размере ___________ рублей, вызванного гибелью посеянных сельскохозяйственных растений на площади ___________ га, и ущерба в размере ___________ рублей, вызванного повреждением материальных ценностей в размере __________ тонн, в результате опасных агрометеорологических явлений. Общий размер ущерба составляет ____________ рублей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   _________  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(должность руководителя сельскохозяйственного товаропроизводителя)</w:t>
        <w:tab/>
        <w:t xml:space="preserve">    (подпись)     (инициалы, фамилия)</w:t>
      </w:r>
    </w:p>
    <w:p>
      <w:pPr>
        <w:pStyle w:val="Normal"/>
        <w:autoSpaceDE w:val="false"/>
        <w:ind w:left="566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5664" w:hanging="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Calibri"/>
          <w:sz w:val="24"/>
          <w:szCs w:val="24"/>
        </w:rPr>
        <w:t xml:space="preserve">М.П. </w:t>
      </w:r>
      <w:r>
        <w:rPr>
          <w:rFonts w:eastAsia="Calibri"/>
        </w:rPr>
        <w:t>(при наличии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лавный бухгалтер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льскохозяйственного товаропроизводителя </w:t>
      </w:r>
      <w:r>
        <w:rPr>
          <w:rFonts w:eastAsia="Calibri"/>
        </w:rPr>
        <w:t>(при наличии)</w:t>
      </w:r>
      <w:r>
        <w:rPr>
          <w:rFonts w:eastAsia="Calibri"/>
          <w:sz w:val="24"/>
          <w:szCs w:val="24"/>
        </w:rPr>
        <w:tab/>
        <w:t xml:space="preserve"> _________  ________________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(подпись)     (инициалы, фамилия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"____" _______________ 20__ г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Документы принял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"____" ____________ 2017 г. _____________________________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 лица, принявшего документы)            (расшифровка подписи)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</w:t>
      </w:r>
      <w:r>
        <w:rPr>
          <w:rFonts w:eastAsia="Calibri"/>
          <w:sz w:val="16"/>
          <w:szCs w:val="16"/>
        </w:rPr>
        <w:t>в органе местного самоуправления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 ПОДТВЕРЖДЕНЫ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                  _________  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(должность руководителя органа местного самоуправления)</w:t>
        <w:tab/>
        <w:tab/>
        <w:t xml:space="preserve">   (подпись)      (инициалы, фамилия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М.П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полнитель (фамилия, имя, отчество, № телефона)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</w:t>
      </w:r>
    </w:p>
    <w:sectPr>
      <w:type w:val="nextPage"/>
      <w:pgSz w:w="11906" w:h="16838"/>
      <w:pgMar w:left="851" w:right="737" w:gutter="0" w:header="0" w:top="1134" w:footer="0" w:bottom="1134"/>
      <w:pgNumType w:start="6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spacing w:val="-4"/>
      <w:sz w:val="24"/>
      <w:szCs w:val="24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04:00Z</dcterms:created>
  <dc:creator>Елена В. Клубникина</dc:creator>
  <dc:description/>
  <cp:keywords/>
  <dc:language>en-US</dc:language>
  <cp:lastModifiedBy>PaladichOA</cp:lastModifiedBy>
  <cp:lastPrinted>2017-12-14T14:38:00Z</cp:lastPrinted>
  <dcterms:modified xsi:type="dcterms:W3CDTF">2017-12-18T06:39:00Z</dcterms:modified>
  <cp:revision>34</cp:revision>
  <dc:subject/>
  <dc:title/>
</cp:coreProperties>
</file>